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ІСТДЕСЯТ ДЕВ’ЯТА  СЕСІЯ    СЬО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 28  »</w:t>
      </w:r>
      <w:r>
        <w:rPr>
          <w:b/>
          <w:lang w:val="uk-UA"/>
        </w:rPr>
        <w:t xml:space="preserve">   листопада  2019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 4193 - 69 –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«Про списання необоротних активів з балансу Комунального некомерційного підприємства «Бучанський консультативно-діагностичний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центр» Бучанської міської ради»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головного лікаря Комунального некомерційного підприємства «Бучанський консультативно-діагностичний центр» Бучанської міської ради, Бучинського Л.Я., щодо непридатності до подальшого використання необоротних активів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«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Погодити списання з балансу Комунального некомерційного підприємства «Бучанський консультативно-діагностичний центр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у 1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Головному лікарю Комунального некомерційного підприємства «Бучанський консультативно-діагностичний центр» Бучанської міської ради затвердити відповідні акти про списання майна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bCs/>
          <w:lang w:val="uk-UA"/>
        </w:rPr>
        <w:t>Міський голова</w:t>
        <w:tab/>
        <w:tab/>
        <w:tab/>
        <w:t>А.П.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left="708" w:firstLine="708"/>
        <w:jc w:val="right"/>
        <w:rPr/>
      </w:pPr>
      <w:r>
        <w:rPr>
          <w:rFonts w:eastAsia="Times New Roman"/>
          <w:bCs/>
          <w:lang w:val="uk-UA"/>
        </w:rPr>
        <w:t xml:space="preserve">                      </w:t>
      </w:r>
      <w:r>
        <w:rPr>
          <w:bCs/>
          <w:lang w:val="uk-UA"/>
        </w:rPr>
        <w:t xml:space="preserve">до рішення сесії №  4193 -  69 - </w:t>
      </w:r>
      <w:r>
        <w:rPr>
          <w:bCs/>
          <w:lang w:val="en-US"/>
        </w:rPr>
        <w:t>V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 28</w:t>
      </w:r>
      <w:r>
        <w:rPr>
          <w:bCs/>
        </w:rPr>
        <w:t xml:space="preserve">   </w:t>
      </w:r>
      <w:r>
        <w:rPr>
          <w:bCs/>
          <w:lang w:val="uk-UA"/>
        </w:rPr>
        <w:t>листопада</w:t>
      </w:r>
      <w:r>
        <w:rPr>
          <w:bCs/>
        </w:rPr>
        <w:t xml:space="preserve">   </w:t>
      </w:r>
      <w:r>
        <w:rPr>
          <w:bCs/>
          <w:lang w:val="uk-UA"/>
        </w:rPr>
        <w:t>2019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консультативно-діагностичний центр» Бучанської міської ради, що підлягають списанн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6"/>
        <w:gridCol w:w="1560"/>
        <w:gridCol w:w="1701"/>
        <w:gridCol w:w="1275"/>
        <w:gridCol w:w="1241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3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ількість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Електрокардіограф</w:t>
            </w:r>
            <w:r>
              <w:rPr>
                <w:rFonts w:eastAsia="Times New Roman"/>
                <w:lang w:val="uk-UA"/>
              </w:rPr>
              <w:t xml:space="preserve"> ЕК12Т-01-Р-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3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799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«Стимул», опромінювач ртутно-кварцевий УГН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88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848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для магнітотерапії і магнітофорезу ПОЛЮС-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1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12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326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магніто-інфрачервоний-лазерний "МИЛТА- Ф-8-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8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772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Апарат для УВЧ-терапії УВЧ - 6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12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40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для місцевої дорсонвалізації "Іскра-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0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2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917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для місцевої дарсонвалізації «КОР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11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50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лад низькочастотної електротерапії «Радиус-01Интер С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8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105,00</w:t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кардіограф ЕК-1Т-04 сітко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99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547,00</w:t>
            </w:r>
          </w:p>
        </w:tc>
      </w:tr>
      <w:tr>
        <w:trPr>
          <w:trHeight w:val="25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  <w:t>Всь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82353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ab/>
        <w:tab/>
        <w:t>В.П. Олексюк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8:00Z</dcterms:created>
  <dc:creator>Admin</dc:creator>
  <dc:description/>
  <cp:keywords/>
  <dc:language>en-US</dc:language>
  <cp:lastModifiedBy>Operator</cp:lastModifiedBy>
  <cp:lastPrinted>2019-11-19T10:49:00Z</cp:lastPrinted>
  <dcterms:modified xsi:type="dcterms:W3CDTF">2019-12-04T08:38:00Z</dcterms:modified>
  <cp:revision>2</cp:revision>
  <dc:subject/>
  <dc:title> </dc:title>
</cp:coreProperties>
</file>